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78160283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1734241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07079131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2935236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8182291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05691561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06136395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56480840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50157339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